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PRIJAVA NA JAVNI RAZPIS ZA KORIŠČENJE TERMINOV V ŠD RAKEK 2025/26 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PORABNIK: </w:t>
        <w:tab/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SLOV S POŠTNO ŠTEV: </w:t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AVČNA ŠTEVILKA: </w:t>
        <w:tab/>
        <w:tab/>
        <w:t>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AKTNA OSEBA: </w:t>
        <w:tab/>
        <w:tab/>
        <w:t xml:space="preserve">___________________________________________________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SM: </w:t>
        <w:tab/>
        <w:tab/>
        <w:tab/>
        <w:tab/>
        <w:t>_______________ E- NASLOV: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SEBINA VADBE: 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NI PROGRAM (ustrezno obkroži):          do 18 let                         nad 18 l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ŽELENI TEDENSKI TERMIN  (dan in ura):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EZERVNI TEDENSKI TERMIN (dan in ura):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ŠTEVILO VADBENIH UR TEDENSKO: </w:t>
        <w:tab/>
        <w:t>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EDVIDENO ŠTEVILO OSEB VADBENE SKUPINE:  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govorna oseba uporabnika, ki bo skrbela za red in bo odgovorna za smotrno uporabo objekta ter morebitno povzročeno škodo: </w:t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BDOBJE UPORABE ŠD RAKEK:  od______________________ do _________________________  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znotraj obdobja od 1.9. 2025  do 24.6. 2026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OPOMBA: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</w:rPr>
        <w:t>V primeru, da prijavljate več vadbenih skupin  je potrebo vsako od skupin vpisati na svoj obrazec.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0"/>
        </w:rPr>
        <w:t>Vpisani morajo biti vsi zahtevani podatki saj se v nasprotnem vloga smatra za nepopoln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aj in datum:</w:t>
        <w:tab/>
        <w:tab/>
        <w:tab/>
        <w:tab/>
        <w:tab/>
        <w:tab/>
        <w:t>Predstavnik: 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Podpis: 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</w:rPr>
  </w:style>
  <w:style w:type="character" w:styleId="NogaZnak">
    <w:name w:val="Nog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31:00Z</dcterms:created>
  <dc:creator>Dušan Jernejčič</dc:creator>
  <dc:description/>
  <cp:keywords/>
  <dc:language>en-US</dc:language>
  <cp:lastModifiedBy>Bogomir Opeka</cp:lastModifiedBy>
  <cp:lastPrinted>2019-05-29T14:47:00Z</cp:lastPrinted>
  <dcterms:modified xsi:type="dcterms:W3CDTF">2025-06-16T07:19:00Z</dcterms:modified>
  <cp:revision>23</cp:revision>
  <dc:subject/>
  <dc:title>Na podlagi 31</dc:title>
</cp:coreProperties>
</file>